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6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75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 APRUEBA ASISTENCIA EVENTO III CONGRESO INTERNACIONAL COMO PONENTE – M.SC. ÁNGEL CASTRO ALVARADO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12, Ses. Extraord. Nº 11-16 CC, del 04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rta Aceptación III Congreso Internacional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 grato saludarlo, y a la vez me permito transcribir el acuerdo 12 adoptado en la sesión extraordinaria N° 11-16, de Consejo  Consultivo de la Facultad de Ciencias, del 04.10.2016, que a la letra dice:</w:t>
      </w:r>
    </w:p>
    <w:p>
      <w:pPr>
        <w:pStyle w:val="Sinespaciado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Prrafodelista"/>
        <w:ind w:left="567" w:hanging="567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1º  APROBAR, la participación del M.Sc. ÁNGEL CASTRO ALVARADO, docente nombrado adscrito al DABMB, en el III Congreso Internacional de INNOVACIÓN  E INVESTIGACIÓN APLICADA – BIOTECNOLOGÍA Y MEDIO AMBIENTE, como PONENTE con el trabajo titulado ”EFECTO DE SANGUAZA EN LA PRODUCCIÓN PROTEASAS EXTRACELULARES PRODUCIDA POR </w:t>
      </w:r>
      <w:r>
        <w:rPr>
          <w:rFonts w:cs="Tahoma" w:ascii="Tahoma" w:hAnsi="Tahoma"/>
          <w:b/>
          <w:i/>
          <w:sz w:val="20"/>
          <w:szCs w:val="20"/>
          <w:lang w:val="es-PE"/>
        </w:rPr>
        <w:t xml:space="preserve">Bacilus sp 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USANDO MEDIO DE CULTIVO QUIMICAMENTE DEFINIDO Y COMPLEJO”,  los días 19, 20 y 21 de octubre de 2016,  en la ciudad de Arequipa; EN CONSECUENCIA otórguesele licencia con goce de haber por los días indicados, pasajes Chimbote-Lima-Arequipa y viceversa, inscripción S/. 200.00,  y viáticos, según la normatividad vigente.  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567" w:hanging="567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 </w:t>
      </w:r>
      <w:r>
        <w:rPr>
          <w:rFonts w:cs="Tahoma" w:ascii="Tahoma" w:hAnsi="Tahoma"/>
          <w:b/>
          <w:sz w:val="20"/>
          <w:szCs w:val="20"/>
          <w:lang w:val="es-PE"/>
        </w:rPr>
        <w:t>2°   ENCARGAR, las Funciones de Decano de la Facultad de Ciencias a DR. SIXTO DÍAZ TELLO – Rector UNS, mientras dure la ausencia del Decano Titular.</w:t>
      </w:r>
    </w:p>
    <w:p>
      <w:pPr>
        <w:pStyle w:val="Prrafodelista"/>
        <w:ind w:left="567" w:hanging="567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567" w:hanging="567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 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3°  PROPONER, a Consejo Universitario para su ratificación  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07T12:15:00Z</cp:lastPrinted>
  <dcterms:modified xsi:type="dcterms:W3CDTF">2016-10-31T15:43:00Z</dcterms:modified>
  <cp:revision>79</cp:revision>
  <dc:subject/>
  <dc:title/>
</cp:coreProperties>
</file>